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ire 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t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aître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ire 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oire 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raindre, peindre, éteindre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"/>
              <w:gridCol w:w="1283"/>
              <w:gridCol w:w="1079"/>
              <w:gridCol w:w="1863"/>
            </w:tblGrid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3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63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nir 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c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cheter, amener, emmener, pes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n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b/>
                      <w:b/>
                      <w:color w:val="76923C"/>
                      <w:sz w:val="28"/>
                      <w:szCs w:val="28"/>
                    </w:rPr>
                  </w:pPr>
                  <w:r>
                    <w:rPr>
                      <w:b/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éspérer, préférer, répéter, suggér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ppeler, rejecter, projet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voyer, bala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je   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nuyer, nettoyer, essuye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 xml:space="preserve">Verbes en –ir qui ne prennent l’infixe </w:t>
      </w:r>
      <w:r>
        <w:rPr/>
        <w:t>–is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272"/>
              <w:gridCol w:w="1079"/>
              <w:gridCol w:w="1801"/>
            </w:tblGrid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cue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fa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esent tense irregular verb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41:00Z</dcterms:created>
  <dc:creator>Angie</dc:creator>
  <dc:description/>
  <dc:language>en-US</dc:language>
  <cp:lastModifiedBy>Angie</cp:lastModifiedBy>
  <cp:lastPrinted>2012-02-23T15:43:00Z</cp:lastPrinted>
  <dcterms:modified xsi:type="dcterms:W3CDTF">2012-03-01T14:41:00Z</dcterms:modified>
  <cp:revision>2</cp:revision>
  <dc:subject/>
  <dc:title/>
</cp:coreProperties>
</file>